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207645" cy="27241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645" cy="272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 xml:space="preserve">SCHOOL YEAR 2011-2012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Grade: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Kinder 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Unit: PSE week 15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x</w:t>
            </w: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2210963863"/>
            <w:bookmarkStart w:id="1" w:name="__Fieldmark__0_2210963863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1_2210963863"/>
            <w:bookmarkStart w:id="3" w:name="__Fieldmark__1_2210963863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upporting    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2_2210963863"/>
            <w:bookmarkStart w:id="5" w:name="__Fieldmark__2_2210963863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x</w:t>
            </w: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3_2210963863"/>
            <w:bookmarkStart w:id="7" w:name="__Fieldmark__3_2210963863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2210963863"/>
            <w:bookmarkStart w:id="9" w:name="__Fieldmark__4_2210963863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5_2210963863"/>
            <w:bookmarkStart w:id="11" w:name="__Fieldmark__5_2210963863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6_2210963863"/>
            <w:bookmarkStart w:id="13" w:name="__Fieldmark__6_2210963863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7_2210963863"/>
            <w:bookmarkStart w:id="15" w:name="__Fieldmark__7_2210963863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8_2210963863"/>
            <w:bookmarkStart w:id="17" w:name="__Fieldmark__8_2210963863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9_2210963863"/>
            <w:bookmarkStart w:id="19" w:name="__Fieldmark__9_2210963863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0_2210963863"/>
            <w:bookmarkStart w:id="21" w:name="__Fieldmark__10_2210963863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x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1_2210963863"/>
            <w:bookmarkStart w:id="23" w:name="__Fieldmark__11_2210963863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2_2210963863"/>
            <w:bookmarkStart w:id="25" w:name="__Fieldmark__12_2210963863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es-CO"/>
              </w:rPr>
              <w:t>x</w:t>
            </w: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3_2210963863"/>
            <w:bookmarkStart w:id="27" w:name="__Fieldmark__13_2210963863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es-CO"/>
              </w:rPr>
              <w:t>x</w:t>
            </w: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4_2210963863"/>
            <w:bookmarkStart w:id="29" w:name="__Fieldmark__14_2210963863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5_2210963863"/>
            <w:bookmarkStart w:id="31" w:name="__Fieldmark__15_2210963863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6_2210963863"/>
            <w:bookmarkStart w:id="34" w:name="__Fieldmark__16_2210963863"/>
            <w:bookmarkEnd w:id="3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7_2210963863"/>
            <w:bookmarkStart w:id="36" w:name="__Fieldmark__17_2210963863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18_2210963863"/>
            <w:bookmarkStart w:id="38" w:name="__Fieldmark__18_2210963863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19_2210963863"/>
            <w:bookmarkStart w:id="40" w:name="__Fieldmark__19_2210963863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0_2210963863"/>
            <w:bookmarkStart w:id="42" w:name="__Fieldmark__20_2210963863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NoSpacing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1_2210963863"/>
            <w:bookmarkStart w:id="44" w:name="__Fieldmark__21_2210963863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2_2210963863"/>
            <w:bookmarkStart w:id="46" w:name="__Fieldmark__22_2210963863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3_2210963863"/>
            <w:bookmarkStart w:id="48" w:name="__Fieldmark__23_2210963863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4_2210963863"/>
            <w:bookmarkStart w:id="50" w:name="__Fieldmark__24_2210963863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5_2210963863"/>
            <w:bookmarkStart w:id="52" w:name="__Fieldmark__25_2210963863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27_2210963863"/>
            <w:bookmarkStart w:id="54" w:name="__Fieldmark__27_2210963863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28_2210963863"/>
            <w:bookmarkStart w:id="56" w:name="__Fieldmark__28_2210963863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x</w:t>
            </w: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29_2210963863"/>
            <w:bookmarkStart w:id="58" w:name="__Fieldmark__29_2210963863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0_2210963863"/>
            <w:bookmarkStart w:id="60" w:name="__Fieldmark__30_2210963863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1_2210963863"/>
            <w:bookmarkStart w:id="62" w:name="__Fieldmark__31_2210963863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chievement Indicators: 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0"/>
              <w:rPr/>
            </w:pPr>
            <w:r>
              <w:rPr>
                <w:rFonts w:cs="Arial"/>
                <w:sz w:val="20"/>
                <w:szCs w:val="18"/>
                <w:lang w:eastAsia="es-ES"/>
              </w:rPr>
              <w:t>An inquiry into what habits are.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0"/>
              <w:rPr>
                <w:rFonts w:cs="Arial"/>
                <w:sz w:val="20"/>
                <w:szCs w:val="18"/>
                <w:lang w:eastAsia="es-ES"/>
              </w:rPr>
            </w:pPr>
            <w:r>
              <w:rPr>
                <w:rFonts w:cs="Arial"/>
                <w:sz w:val="20"/>
                <w:szCs w:val="18"/>
                <w:lang w:eastAsia="es-ES"/>
              </w:rPr>
              <w:t xml:space="preserve">An inquiry into the consequences of healthy habits. 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Arial"/>
                <w:sz w:val="20"/>
                <w:szCs w:val="18"/>
                <w:lang w:eastAsia="es-ES"/>
              </w:rPr>
              <w:t>An inquiry into healthy habits for young children.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kills: </w:t>
            </w:r>
            <w:r>
              <w:rPr>
                <w:rFonts w:cs="Verdana" w:ascii="Verdana" w:hAnsi="Verdana"/>
                <w:sz w:val="16"/>
                <w:szCs w:val="16"/>
              </w:rPr>
              <w:t>listening/speaking</w:t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Materials: Video beam-computer-plastic food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3_2210963863"/>
            <w:bookmarkStart w:id="64" w:name="__Fieldmark__33_2210963863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4_2210963863"/>
            <w:bookmarkStart w:id="66" w:name="__Fieldmark__34_2210963863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35_2210963863"/>
            <w:bookmarkStart w:id="68" w:name="__Fieldmark__35_2210963863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36_2210963863"/>
            <w:bookmarkStart w:id="70" w:name="__Fieldmark__36_2210963863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37_2210963863"/>
            <w:bookmarkStart w:id="72" w:name="__Fieldmark__37_2210963863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38_2210963863"/>
            <w:bookmarkStart w:id="74" w:name="__Fieldmark__38_2210963863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NoSpacing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39_2210963863"/>
            <w:bookmarkStart w:id="76" w:name="__Fieldmark__39_2210963863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0_2210963863"/>
            <w:bookmarkStart w:id="78" w:name="__Fieldmark__40_2210963863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1_2210963863"/>
            <w:bookmarkStart w:id="80" w:name="__Fieldmark__41_2210963863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2_2210963863"/>
            <w:bookmarkStart w:id="82" w:name="__Fieldmark__42_2210963863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3_2210963863"/>
            <w:bookmarkStart w:id="84" w:name="__Fieldmark__43_2210963863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44_2210963863"/>
            <w:bookmarkStart w:id="86" w:name="__Fieldmark__44_2210963863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Date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Nov. 25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  <w:lang w:val="en-US"/>
              </w:rPr>
              <w:t>th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to the 29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  <w:lang w:val="en-US"/>
              </w:rPr>
              <w:t>th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Week 15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Time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45 min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1245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Opening: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Video forum:</w:t>
            </w:r>
            <w:r>
              <w:rPr/>
              <w:t xml:space="preserve">  I WILL NEVER, NOT EVER, EAT A TOMATOE.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US"/>
              </w:rPr>
            </w:pPr>
            <w:hyperlink r:id="rId3">
              <w:r>
                <w:rPr>
                  <w:rStyle w:val="InternetLink"/>
                  <w:rFonts w:eastAsia="Calibri"/>
                  <w:color w:val="0000FF"/>
                  <w:lang w:val="en-GB" w:eastAsia="en-US"/>
                </w:rPr>
                <w:t>http://www.youtube.com/watch?v=So3iuq4OTs0</w:t>
              </w:r>
            </w:hyperlink>
          </w:p>
        </w:tc>
      </w:tr>
      <w:tr>
        <w:trPr>
          <w:trHeight w:val="1954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Main Activity: </w:t>
            </w:r>
            <w:r>
              <w:rPr/>
              <w:t>Lead a forum with some questions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hat happened with Lola, and the food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hat kind of food did you see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hat did the sister do to get Lola to eat?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Hands-on activity</w:t>
            </w:r>
            <w:r>
              <w:rPr>
                <w:rFonts w:cs="Verdana" w:ascii="Verdana" w:hAnsi="Verdana"/>
                <w:sz w:val="16"/>
                <w:szCs w:val="16"/>
              </w:rPr>
              <w:t>, sorting some plastic food in any category they might think. They will gather after the sorting to reflect on their ideas for this. Draw conclusions and register them on a piece of cardboard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Related reading: </w:t>
            </w:r>
            <w:r>
              <w:rPr>
                <w:rFonts w:cs="Verdana" w:ascii="Verdana" w:hAnsi="Verdana"/>
                <w:sz w:val="16"/>
                <w:szCs w:val="16"/>
              </w:rPr>
              <w:t>“The lunch box surprise” reading aloud. Reading comprehension and book analysis to get to the meaning of what a lunch box needs to contain to be healthy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iers:</w:t>
            </w:r>
            <w:r>
              <w:rPr/>
              <w:t xml:space="preserve"> While in the reading aloud, 2 chosen children by readiness will be at the computer in an independent virtual book reading.</w:t>
            </w:r>
          </w:p>
          <w:tbl>
            <w:tblPr>
              <w:tblW w:w="9863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863"/>
            </w:tblGrid>
            <w:tr>
              <w:trPr>
                <w:trHeight w:val="214" w:hRule="atLeast"/>
              </w:trPr>
              <w:tc>
                <w:tcPr>
                  <w:tcW w:w="9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b/>
                      <w:b/>
                      <w:sz w:val="16"/>
                      <w:szCs w:val="16"/>
                      <w:lang w:val="en-US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sz w:val="16"/>
                      <w:szCs w:val="16"/>
                      <w:lang w:val="en-US" w:eastAsia="es-CO"/>
                    </w:rPr>
                    <w:t>Tier 1: Go to the activities scrolling menu and hit : Listen  / Reading  level 1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b/>
                      <w:b/>
                      <w:sz w:val="16"/>
                      <w:szCs w:val="16"/>
                      <w:lang w:val="en-US"/>
                    </w:rPr>
                  </w:pPr>
                  <w:hyperlink r:id="rId4">
                    <w:r>
                      <w:rPr>
                        <w:rStyle w:val="InternetLink"/>
                        <w:rFonts w:eastAsia="Times New Roman" w:cs="Verdana" w:ascii="Verdana" w:hAnsi="Verdana"/>
                        <w:b/>
                        <w:color w:val="0000FF"/>
                        <w:sz w:val="16"/>
                        <w:szCs w:val="16"/>
                        <w:u w:val="single"/>
                        <w:lang w:val="en-US" w:eastAsia="es-CO"/>
                      </w:rPr>
                      <w:t>http://www.in2era.com.au/products/wings-online/items/01-01-fruitsalad</w:t>
                    </w:r>
                  </w:hyperlink>
                </w:p>
              </w:tc>
            </w:tr>
            <w:tr>
              <w:trPr>
                <w:trHeight w:val="275" w:hRule="atLeast"/>
              </w:trPr>
              <w:tc>
                <w:tcPr>
                  <w:tcW w:w="9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b/>
                      <w:b/>
                      <w:sz w:val="16"/>
                      <w:szCs w:val="16"/>
                      <w:lang w:val="en-US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sz w:val="16"/>
                      <w:szCs w:val="16"/>
                      <w:lang w:eastAsia="es-CO"/>
                    </w:rPr>
                    <w:t>Tier 2</w:t>
                  </w:r>
                  <w:r>
                    <w:rPr>
                      <w:rFonts w:eastAsia="Times New Roman" w:cs="Verdana" w:ascii="Verdana" w:hAnsi="Verdana"/>
                      <w:b/>
                      <w:sz w:val="16"/>
                      <w:szCs w:val="16"/>
                      <w:lang w:val="en-US" w:eastAsia="es-CO"/>
                    </w:rPr>
                    <w:t>: Go to the activities scrolling menu and hit : read, then try to read the story and draw if time allows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6"/>
                      <w:szCs w:val="16"/>
                      <w:lang w:val="en-US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sz w:val="16"/>
                      <w:szCs w:val="16"/>
                      <w:lang w:val="en-US" w:eastAsia="es-CO"/>
                    </w:rPr>
                    <w:t xml:space="preserve">Reading  level 1 </w:t>
                  </w:r>
                  <w:hyperlink r:id="rId5">
                    <w:r>
                      <w:rPr>
                        <w:rStyle w:val="InternetLink"/>
                        <w:rFonts w:eastAsia="Times New Roman" w:cs="Verdana" w:ascii="Verdana" w:hAnsi="Verdana"/>
                        <w:b/>
                        <w:color w:val="0000FF"/>
                        <w:sz w:val="16"/>
                        <w:szCs w:val="16"/>
                        <w:u w:val="single"/>
                        <w:lang w:val="en-US" w:eastAsia="es-CO"/>
                      </w:rPr>
                      <w:t>http://www.in2era.com.au/products/wings-online/items/01-01-fruitsalad</w:t>
                    </w:r>
                  </w:hyperlink>
                </w:p>
              </w:tc>
            </w:tr>
            <w:tr>
              <w:trPr>
                <w:trHeight w:val="426" w:hRule="atLeast"/>
              </w:trPr>
              <w:tc>
                <w:tcPr>
                  <w:tcW w:w="9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b/>
                      <w:b/>
                      <w:sz w:val="16"/>
                      <w:szCs w:val="16"/>
                      <w:lang w:val="en-US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sz w:val="16"/>
                      <w:szCs w:val="16"/>
                      <w:lang w:val="en-US" w:eastAsia="es-CO"/>
                    </w:rPr>
                    <w:t>Tier 3: Go to the activities scrolling menu and hit : read and quiz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b/>
                      <w:b/>
                      <w:sz w:val="16"/>
                      <w:szCs w:val="16"/>
                      <w:lang w:val="en-US"/>
                    </w:rPr>
                  </w:pPr>
                  <w:hyperlink r:id="rId6">
                    <w:r>
                      <w:rPr>
                        <w:rStyle w:val="InternetLink"/>
                        <w:rFonts w:eastAsia="Times New Roman" w:cs="Verdana" w:ascii="Verdana" w:hAnsi="Verdana"/>
                        <w:b/>
                        <w:color w:val="0000FF"/>
                        <w:sz w:val="16"/>
                        <w:szCs w:val="16"/>
                        <w:u w:val="single"/>
                        <w:lang w:val="en-US" w:eastAsia="es-CO"/>
                      </w:rPr>
                      <w:t>http://www.in2era.com.au/products/wings-online/items/01-01-fruitsalad</w:t>
                    </w:r>
                  </w:hyperlink>
                </w:p>
              </w:tc>
            </w:tr>
          </w:tbl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1676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losing: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The children will go back to the Profile display and:</w:t>
            </w:r>
          </w:p>
          <w:p>
            <w:pPr>
              <w:pStyle w:val="Normal"/>
              <w:spacing w:lineRule="auto" w:line="240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*Will go over the Profile Attributes’ definition with teacher’s help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*Will </w:t>
            </w:r>
            <w:r>
              <w:rPr>
                <w:rFonts w:cs="Verdana" w:ascii="Verdana" w:hAnsi="Verdana"/>
                <w:b/>
                <w:sz w:val="20"/>
                <w:szCs w:val="20"/>
                <w:u w:val="single"/>
                <w:lang w:val="en-US"/>
              </w:rPr>
              <w:t>reflect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where they place themselves last time and where do they think they are supposed to be now.</w:t>
            </w:r>
          </w:p>
          <w:p>
            <w:pPr>
              <w:pStyle w:val="Normal"/>
              <w:spacing w:lineRule="auto" w:line="240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*They will choose where they want to be or they think they are and justify their answers by saying how are they committing to do so.</w:t>
            </w:r>
          </w:p>
          <w:p>
            <w:pPr>
              <w:pStyle w:val="Normal"/>
              <w:spacing w:lineRule="auto" w:line="240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*They will place their names where they chose. Thy “seal” the commitment by saying&gt;</w:t>
            </w:r>
          </w:p>
          <w:p>
            <w:pPr>
              <w:pStyle w:val="Normal"/>
              <w:spacing w:lineRule="auto" w:line="240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*TODAY I CHOOSE TO ACT AS A/AN…  (PROFILE WORD)</w:t>
            </w:r>
          </w:p>
          <w:p>
            <w:pPr>
              <w:pStyle w:val="Normal"/>
              <w:spacing w:lineRule="auto" w:line="240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*They all give themselves a round of applause at the end to celebrate the commitments set.</w:t>
            </w:r>
          </w:p>
          <w:p>
            <w:pPr>
              <w:pStyle w:val="Normal"/>
              <w:spacing w:lineRule="auto" w:line="240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Homework A: Draw and write your compromise (English notebook)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en-GB"/>
              </w:rPr>
              <w:t xml:space="preserve">                  </w:t>
            </w:r>
          </w:p>
        </w:tc>
      </w:tr>
    </w:tbl>
    <w:p>
      <w:pPr>
        <w:pStyle w:val="NoSpacing"/>
        <w:rPr>
          <w:lang w:val="en-GB"/>
        </w:rPr>
      </w:pPr>
      <w:r>
        <w:rPr>
          <w:lang w:val="en-GB"/>
        </w:rPr>
      </w:r>
    </w:p>
    <w:sectPr>
      <w:footerReference w:type="default" r:id="rId7"/>
      <w:type w:val="nextPage"/>
      <w:pgSz w:w="12240" w:h="15840"/>
      <w:pgMar w:left="1411" w:right="302" w:gutter="0" w:header="0" w:top="302" w:footer="117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en-GB"/>
    </w:rPr>
  </w:style>
  <w:style w:type="character" w:styleId="FooterChar">
    <w:name w:val="Footer Char"/>
    <w:qFormat/>
    <w:rPr>
      <w:sz w:val="22"/>
      <w:szCs w:val="22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s-C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youtube.com/watch?v=So3iuq4OTs0" TargetMode="External"/><Relationship Id="rId4" Type="http://schemas.openxmlformats.org/officeDocument/2006/relationships/hyperlink" Target="http://www.in2era.com.au/products/wings-online/items/01-01-fruitsalad" TargetMode="External"/><Relationship Id="rId5" Type="http://schemas.openxmlformats.org/officeDocument/2006/relationships/hyperlink" Target="http://www.in2era.com.au/products/wings-online/items/01-01-fruitsalad" TargetMode="External"/><Relationship Id="rId6" Type="http://schemas.openxmlformats.org/officeDocument/2006/relationships/hyperlink" Target="http://www.in2era.com.au/products/wings-online/items/01-01-fruitsalad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17:35:00Z</dcterms:created>
  <dc:creator>Ana Maria</dc:creator>
  <dc:description/>
  <dc:language>en-US</dc:language>
  <cp:lastModifiedBy>Claudia Madriñan</cp:lastModifiedBy>
  <cp:lastPrinted>2009-01-26T08:55:00Z</cp:lastPrinted>
  <dcterms:modified xsi:type="dcterms:W3CDTF">2013-11-22T17:35:00Z</dcterms:modified>
  <cp:revision>2</cp:revision>
  <dc:subject/>
  <dc:title/>
</cp:coreProperties>
</file>